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SVEUČILIŠTE U RIJECI, FAKULTET ZA MENADŽMENT U TURIZMU I UGOSTITELJSTVU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morska 46, Opatij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2"/>
          <w:szCs w:val="22"/>
          <w:lang w:val="en-US"/>
        </w:rPr>
        <w:t>RKP 2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IB 85799845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171507688"/>
      <w:bookmarkStart w:id="1" w:name="_Hlk171507688"/>
      <w:bookmarkEnd w:id="1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71507688"/>
      <w:bookmarkStart w:id="3" w:name="_Hlk171507688"/>
      <w:bookmarkEnd w:id="3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loženje općeg dijela godišnjeg izvještaja o izvršenju financijskog plana za 2024.godi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zvještaj o izvršenju financijskog plana i financijskom poslovanju u 2024. godini izrađen je po  gotovinskom načelu, odnosno prihodi su iskazani u iznosima kojima su naplaćeni, a rashodi u trenutku plaćanj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265"/>
        <w:gridCol w:w="1326"/>
        <w:gridCol w:w="2265"/>
        <w:gridCol w:w="833"/>
        <w:gridCol w:w="961"/>
        <w:gridCol w:w="239"/>
      </w:tblGrid>
      <w:tr>
        <w:trPr>
          <w:trHeight w:val="98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OSTVARENJE/IZVRŠENJE </w:t>
              <w:br/>
              <w:t xml:space="preserve">1.-12.2023. 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IZVORNI PLAN ILI REBALANS 2024.*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OSTVARENJE/IZVRŠENJE </w:t>
              <w:br/>
              <w:t xml:space="preserve">1.-12.2024.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INDEK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INDEKS**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/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/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 PRIHODI POSLOVANJA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41.460,3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45.29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87.740,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,6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,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 PRIHODI OD PRODAJE NEFINANCIJSKE IMOVINE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3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318,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1,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,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IHODI UKUPNO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42.4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51.59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94.058,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,7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 RASHODI  POSLOVANJA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04.012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82.99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09.193,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,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,4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ASHODI UKUPNO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19.648,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49.49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09.193,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AZLIKA - VIŠAK / MANJAK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.811,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10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4.865,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,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HOD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Ukupni prihodi poslovanja ostvareni su iznosu od 5 594 058,50  EUR, odnosno 96% u odnosu na financijski plan i 103% u odnosu na 2023. godin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hodi po aktivnostima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bookmarkStart w:id="4" w:name="_1758189611"/>
      <w:bookmarkEnd w:id="4"/>
      <w:r>
        <w:rPr>
          <w:sz w:val="24"/>
          <w:szCs w:val="24"/>
        </w:rPr>
        <w:object w:dxaOrig="9045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5pt;height:111.45pt" filled="f" o:ole="">
            <v:imagedata r:id="rId3" o:title=""/>
          </v:shape>
          <o:OLEObject Type="Embed" ProgID="" ShapeID="ole_rId2" DrawAspect="Content" ObjectID="_563398879" r:id="rId2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dstupanje je veće unutar izvora 11 – proračunska sredstva, budući da su limiti za 2024. bili nerealn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imici iz nadležnog proračuna čine 71,68% ukupno ostvarenih prihoda i koriste 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dmirenje rashoda za zaposlene i dijela materijalnih rashoda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stvareni su 96% u odnosu na planirane, u iznosu od 4 009 758 EUR, od čega 93% otpada n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troškove za zaposlene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ajveći utjecaj na plaće ima primjena Zakona o plaćama u javnim službama s primjenom od plaće za ožujak 2024. te odlazak tri profesora u mirovinu u listopadu 2024.godin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tatak prihoda – vlastiti, namjenski, pomoći i donacije  - u iznosu od 1 584 300,81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UR čine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bookmarkStart w:id="5" w:name="_1804586104"/>
      <w:bookmarkEnd w:id="5"/>
      <w:r>
        <w:rPr>
          <w:bCs/>
          <w:sz w:val="24"/>
          <w:szCs w:val="24"/>
        </w:rPr>
        <w:object w:dxaOrig="960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5pt;height:168.75pt" filled="f" o:ole="">
            <v:imagedata r:id="rId5" o:title=""/>
          </v:shape>
          <o:OLEObject Type="Embed" ProgID="" ShapeID="ole_rId4" DrawAspect="Content" ObjectID="_1664545201" r:id="rId4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Uvođenjem obročnog online plaćanja bitno je poboljšana naplata školarina i iznosi gotovo 100%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ijena školarine se nije mijenjala već jedanaest godina te se udio školarina u ukupnim prihodima smanjuje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ovećava se udio proračunskog financiranja, kao posljedica većih izdavanja za zaposlene.</w:t>
      </w:r>
    </w:p>
    <w:p>
      <w:pPr>
        <w:pStyle w:val="Normal"/>
        <w:ind w:left="4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ihodi od prodaje roba i pruženih usluga najvećim dijelom se odnose na stručn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jekte i analize za potrebe gradova, turističkih zajednica i gospodarstv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uradnja je kontinuirana, međutim ne uspIjeva se ostvariti bitnije povećanje zbog angažiranosti zaposlenika poslovima na fakultetu. (4,17%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moći čine: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EU projekti u iznosu od 271 723,08 EUR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pretfinanciranje HORIZON projekta CROCUS CL2-2023-HERITAGE-01. u iznosu od 173.463,75 EUR (Aalborg, Danska)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EU BOLSTER projekt, uplata 21 881 EUR (Tilburg Nizozemska)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EU HYPROST projekt  32 788 EUR (Grčka)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RECEZA projekt s suradnji sa Srednjom školom Zabok  27 085,08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RECEPT projekt u suradnji s Ugostieljskom školom Oaptija 10 708,93 EUR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FITT     408,52 EUR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EU projekt E-ON IT 5 387,80 EUR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Pomoći od Sveučilišta u Rijeci i MZO (639) 59 478,70 EUR – za zajedničke znanstvene projekte, tiskanje THM časopisa, Studentski zbor, održavanje stručnih skupova…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nacije ( 23 625,67 EUR) čine: SMART BLUE projekt 16 987,92 EUR (RI SMART), pomoć poduzeća za organizaciju Humanitarnih dana sporta (900 EUR) i Bala hotelijera (500 EUR), pomoć La Fondation organizacije (2 624 EUR) te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onaciju fizičke osobe za kapitalnu nabavu ( 2 613,7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Prihodi od prodaje nefinancijske imovine</w:t>
      </w:r>
      <w:r>
        <w:rPr>
          <w:sz w:val="24"/>
          <w:szCs w:val="24"/>
        </w:rPr>
        <w:t xml:space="preserve"> – prodaja IT korištene opre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aptopa) zaposlenicima, 6 318,14 EUR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SHO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kupni rashodi poslovanja 5 309 193,36 EUR ostvareni su 99,80% u odnosu na financijski plan. </w:t>
      </w:r>
    </w:p>
    <w:p>
      <w:pPr>
        <w:pStyle w:val="Normal"/>
        <w:rPr>
          <w:bCs/>
          <w:sz w:val="24"/>
          <w:szCs w:val="24"/>
        </w:rPr>
      </w:pPr>
      <w:bookmarkStart w:id="6" w:name="_1804588878"/>
      <w:bookmarkEnd w:id="6"/>
      <w:r>
        <w:rPr>
          <w:bCs/>
          <w:sz w:val="24"/>
          <w:szCs w:val="24"/>
        </w:rPr>
        <w:object w:dxaOrig="948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5pt;height:191.7pt" filled="f" o:ole="">
            <v:imagedata r:id="rId7" o:title=""/>
          </v:shape>
          <o:OLEObject Type="Embed" ProgID="" ShapeID="ole_rId6" DrawAspect="Content" ObjectID="_1880224761" r:id="rId6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U strukturi rashoda najveći dio čine rashodi za zaposlene, čak 82,55 %  i materijalni rashodi, 15,67%  (službena putovanja 184 921 EUR, usluge 352 124 EUR, premije, usluge održavanja…)</w:t>
      </w:r>
    </w:p>
    <w:p>
      <w:pPr>
        <w:pStyle w:val="Normal"/>
        <w:rPr/>
      </w:pPr>
      <w:r>
        <w:rPr>
          <w:bCs/>
          <w:sz w:val="24"/>
          <w:szCs w:val="24"/>
        </w:rPr>
        <w:t>Izvršenje je manje od planiranog (79%), budući da se nije ostvarilo ulaganje u obnovu zgrade. Priprema projekta za obnovu fasade, pokretanje javne nabave i prikupljanje sredstava traju duže od očekivanog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stali rashodi sudjeluju u neznatnom iznos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DONOS sredstava iz prethodnog razdoblja   1 085 982,00 EU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DNOS sredstava u sljedeće razdoblje         1 490 717,15 EU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ANJE sredstava na računu 31.12.2023.          1 515 398,47 EU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ANJE sredstava na računu 31.12.2023.          1 949 295,88 EU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ovećanje sredstva na računu kao rezultat zastoja u isplatama dodataka na plaću zbog novog Pravilnika o mjerilima i načinu korištenja prihoda i internog akta o plaćama te racionalizacije poslovanj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Voditeljica financijsko računovodstvene služb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laudija Šegota-Cuculić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  <w:tab/>
      </w:r>
    </w:p>
    <w:sectPr>
      <w:footerReference w:type="default" r:id="rId8"/>
      <w:type w:val="nextPage"/>
      <w:pgSz w:w="11906" w:h="16838"/>
      <w:pgMar w:left="1418" w:right="14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110"/>
      <w:ind w:left="14" w:hanging="0"/>
      <w:outlineLvl w:val="0"/>
    </w:pPr>
    <w:rPr>
      <w:b/>
      <w:bCs/>
      <w:color w:val="000000"/>
      <w:spacing w:val="-3"/>
      <w:sz w:val="23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ind w:right="19" w:hanging="0"/>
      <w:outlineLvl w:val="1"/>
    </w:pPr>
    <w:rPr>
      <w:b/>
      <w:bCs/>
      <w:color w:val="000000"/>
      <w:spacing w:val="-5"/>
      <w:sz w:val="23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2:00Z</dcterms:created>
  <dc:creator>Vanja Anic</dc:creator>
  <dc:description/>
  <cp:keywords/>
  <dc:language>en-US</dc:language>
  <cp:lastModifiedBy>Klaudija</cp:lastModifiedBy>
  <cp:lastPrinted>2025-03-31T12:25:00Z</cp:lastPrinted>
  <dcterms:modified xsi:type="dcterms:W3CDTF">2025-03-31T10:42:00Z</dcterms:modified>
  <cp:revision>2</cp:revision>
  <dc:subject/>
  <dc:title>Bilješke uz Bilancu 1</dc:title>
</cp:coreProperties>
</file>